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ирование НОД в разновозрастной группе (5-7 лет) на январь 2022 г.</w:t>
      </w:r>
    </w:p>
    <w:tbl>
      <w:tblPr>
        <w:tblW w:w="162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7"/>
        <w:gridCol w:w="8056"/>
      </w:tblGrid>
      <w:tr>
        <w:trPr>
          <w:trHeight w:val="7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ФЭМП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ФЭМП)</w:t>
            </w:r>
          </w:p>
        </w:tc>
      </w:tr>
      <w:tr>
        <w:trPr>
          <w:trHeight w:val="21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В гостях у сказ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учить составлять и решать арифметические задачи на сложение и вычитание.</w:t>
              <w:br/>
              <w:t>- Закреплять умение измерять объём жидких веществ с помощью условной меры.</w:t>
              <w:br/>
              <w:t>- Развивать умение ориентироваться на листе бумаги в клетку.</w:t>
              <w:br/>
              <w:t>- Развивать внимание, память, логическое мышление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нятие 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составлять и решать арифметические задачи на сложение и вычитание.</w:t>
              <w:br/>
              <w:t>- Продолжать знакомить с монетами достоинством 1, 2, 5, 10 рублей, их набором и разменом.</w:t>
              <w:br/>
              <w:t>- Совершенствовать умение ориентироваться на листе бумаги в клетку.</w:t>
              <w:br/>
              <w:t>- Развивать внимание, логическое мышление.</w:t>
            </w:r>
          </w:p>
        </w:tc>
      </w:tr>
      <w:tr>
        <w:trPr>
          <w:trHeight w:val="216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Этик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  <w:br/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учить составлять и решать арифметические задачи на сложение и вычитание.</w:t>
              <w:br/>
              <w:t>- Продолжать знакомить с часами и устанавливать время на макете часов.</w:t>
              <w:br/>
              <w:t>- Совершенствовать умение ориентироваться на листе бумаги в клетку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составлять и решать арифметические задачи на сложение и вычитание.</w:t>
              <w:br/>
              <w:t>- Совершенствовать представления о последовательности чисел в пределах 20.</w:t>
              <w:br/>
              <w:t>- Развивать умение делить целое на 8 равных частей и сравнивать целое и его части.</w:t>
              <w:br/>
              <w:t>- Развивать умение определять местоположение предметов относительно друг друга.</w:t>
            </w:r>
          </w:p>
        </w:tc>
      </w:tr>
      <w:tr>
        <w:trPr>
          <w:trHeight w:val="241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Моя семь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самостоятельно составлять и решать задачи на сложение и вычитание.</w:t>
              <w:br/>
              <w:t>- Развивать представления о геометрических фигурах и умение рисовать их на листе бумаги.</w:t>
              <w:br/>
              <w:t>- Закреплять умение называть предыдущее, последующее и пропущенное число, обозначенное цифрой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учить самостоятельно составлять и решать задачи на сложение и вычитание.</w:t>
              <w:br/>
              <w:t>- Совершенствовать представления о частях суток и их последовательности.</w:t>
              <w:br/>
              <w:t>- Упражнять в правильном использовании в речи слов: сначала, потом, до, после.</w:t>
              <w:br/>
              <w:t>- Закреплять умение видеть в окружающих предметах формы знакомых геометрических фигур.</w:t>
              <w:br/>
              <w:t>- Развивать внимание, воображени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январь 2022</w:t>
      </w:r>
      <w:r>
        <w:rPr/>
        <w:t xml:space="preserve"> г.</w:t>
      </w:r>
    </w:p>
    <w:tbl>
      <w:tblPr>
        <w:tblW w:w="161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7914"/>
      </w:tblGrid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готовка к обучению грамоте)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витие речи/ ЧХЛ)</w:t>
            </w:r>
          </w:p>
        </w:tc>
      </w:tr>
      <w:tr>
        <w:trPr>
          <w:trHeight w:val="177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остях у сказ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годние встреч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детей составлять рассказы из личного опыта. Активизировать речь дошкольников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Н. Носо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помнить с детьми рассказы Н. Носова, любимые эпизоды из книги «Приключения Незнайки и его друзей».</w:t>
            </w:r>
          </w:p>
        </w:tc>
      </w:tr>
      <w:tr>
        <w:trPr>
          <w:trHeight w:val="20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к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е рассказы дет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ивизировать фантазию и речь детей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равствуй, гостья-зима!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стихотворениями о зиме.</w:t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ие игры и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словарный запас детей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сказки С. Маршака «Двенадцать месяцев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новой сказкой.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январь 2022</w:t>
      </w:r>
      <w:r>
        <w:rPr/>
        <w:t xml:space="preserve"> г.</w:t>
      </w:r>
    </w:p>
    <w:tbl>
      <w:tblPr>
        <w:tblW w:w="161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22"/>
        <w:gridCol w:w="7654"/>
      </w:tblGrid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бёнок и окружающий мир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бёнок и окружающий мир)</w:t>
            </w:r>
          </w:p>
        </w:tc>
      </w:tr>
      <w:tr>
        <w:trPr>
          <w:trHeight w:val="21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остях у сказк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Зелёная ёлочка – живая иголоч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желания беречь природу (живые ёлки). Знакомство с действиями, направленными на сохранение живых е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ак белка, заяц и лось проводят зиму в лесу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сширение представлений о лесе как о сообществе растений и животных, их приспособленности к жизни зимой.</w:t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кет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Недельный цикл наблюдений за природой, работа с календарём природы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</w:rPr>
              <w:t>Формирование умения замечать сезонные изменения в природе, фиксировать их в календаре природ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Земля – живая планет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сширение и уточнение представлений о планете Земля, условиях жизни на ней.</w:t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Волк и лиса – лесные хищни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сширение представлений о среде обитания хищных животных, их жизни зимо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Сравнение белого и бурого медвед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pacing w:val="-1"/>
              </w:rPr>
              <w:t>Уточнение и расширение представлений об образе жизни медведей, живущих в разных природных условиях, их приспособленности к ни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январь 2022</w:t>
      </w:r>
      <w:r>
        <w:rPr/>
        <w:t xml:space="preserve"> г.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945"/>
        <w:gridCol w:w="8080"/>
      </w:tblGrid>
      <w:tr>
        <w:trPr>
          <w:trHeight w:val="7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200"/>
              <w:ind w:hanging="8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(рисование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исование)</w:t>
            </w:r>
          </w:p>
        </w:tc>
      </w:tr>
      <w:tr>
        <w:trPr>
          <w:trHeight w:val="9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остях у сказ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4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Новогодний праздник в детском саду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детей отражать в рисунке праздничные впечатления. Упражнять в рисовании фигур детей в движении. Продолжать учить удачно располагать изображения на листе. Совершенствовать умение детей смешивать краски с белилами для получения оттенков цветов. Развивать способность анализировать рисунки, выбирать наиболее интересные и объяснить свой выбор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укет цветов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создавать декоративную композицию в определённой цветовой гамме по изделиям народного декоративно-прикладного творчества (павловские шали, жостовские подносы, гжельская посуда и др.). Закреплять знания тёплых и холодных тонов. Развивать композиционные умения (в центр помещать самые крупные цветы, ближе к краям располагать цветы помельче). Закреплять плавные, неотрывные движения руки при работе кистью, умение рисовать всем ворсом кисти и её концом. Развивать эстетические чувства.</w:t>
            </w:r>
          </w:p>
        </w:tc>
      </w:tr>
      <w:tr>
        <w:trPr>
          <w:trHeight w:val="195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к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4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они пасутс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составлять композицию, включая знакомые изображения, варьируя их размер, положение на листе. Развивать слитные, лёгкие движения при рисовании контура, зрительный контроль за движением. Закреплять умение аккуратно закрашивать изображения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4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укет в холодных тонах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знание детьми холодной гаммы цветов. Учить создавать декоративную композицию, используя ограниченную гамму. Развивать эстетическое восприятие, чувство цвета, творческие способности. Совершенствовать плавные, слитные движения. </w:t>
            </w:r>
          </w:p>
        </w:tc>
      </w:tr>
      <w:tr>
        <w:trPr>
          <w:trHeight w:val="198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4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Иней покрыл деревь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изображать картину природы, передавая строение разнообразных деревьев. Развивать эстетическое восприятие, вызывать желание любоваться красотой зимнего пейзажа. Учить рисовать угольным карандашом, гуашью-белилами (изображая иней, снег на ветвях). Развивать эстетическое восприятие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5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казочный дворец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создавать в рисунках сказочные образы. Закреплять умение рисовать основу здания и придумывать украшающие детали. Учить делать набросок простым карандашом, а затем оформлять изображение в цвете, доводить замысел до конца, добиваться наиболее интересного решения. Совершенствовать приёмы работы красками, способы получения новых цветов и оттенков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январь 2022</w:t>
      </w:r>
      <w:r>
        <w:rPr/>
        <w:t xml:space="preserve"> г.</w:t>
      </w:r>
    </w:p>
    <w:tbl>
      <w:tblPr>
        <w:tblW w:w="161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22"/>
        <w:gridCol w:w="7654"/>
      </w:tblGrid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200"/>
              <w:ind w:hanging="8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(лепка \ аппликация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зкультура)</w:t>
            </w:r>
          </w:p>
        </w:tc>
      </w:tr>
      <w:tr>
        <w:trPr>
          <w:trHeight w:val="22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остях у сказк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пка «Лыжник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</w:rPr>
              <w:t>Учить детей лепить фигуру человека в движении, передавая форму тела, строение, форму частей, пропорции. Закреплять навыки и приёмы лепк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кет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ппликация «Корабли на рейд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</w:rPr>
              <w:t>Закреплять умение детей создавать коллективную композицию. Упражнять детей в вырезывании и составлении изображения предмета (корабля), передавая основную форму и детали. Воспитывать желание принимать участие в общей работ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 «Петух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раммное содержание:</w:t>
            </w:r>
            <w:r>
              <w:rPr>
                <w:rFonts w:cs="Times New Roman" w:ascii="Times New Roman" w:hAnsi="Times New Roman"/>
              </w:rPr>
              <w:t xml:space="preserve"> Учить передавать в лепке образ дымковской игрушки: овальное туловище, изогнутый хвост с волнистыми краями и т.д. Упражнять в лепке основной формы из целого куска, используя усвоенные ранее приёмы лепки. Развивать эстетическое восприяти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0:00Z</dcterms:created>
  <dc:creator>user</dc:creator>
  <dc:description/>
  <cp:keywords/>
  <dc:language>en-US</dc:language>
  <cp:lastModifiedBy>user</cp:lastModifiedBy>
  <dcterms:modified xsi:type="dcterms:W3CDTF">2022-05-26T05:42:00Z</dcterms:modified>
  <cp:revision>2</cp:revision>
  <dc:subject/>
  <dc:title/>
</cp:coreProperties>
</file>